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Муниципальное  общеобразовательное учреждени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редняя общеобразовательная школа №7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20"/>
        <w:jc w:val="center"/>
        <w:rPr/>
      </w:pPr>
      <w:r>
        <w:rPr>
          <w:rFonts w:cs="Monotype Corsiva" w:ascii="Monotype Corsiva" w:hAnsi="Monotype Corsiva"/>
          <w:sz w:val="96"/>
          <w:szCs w:val="96"/>
        </w:rPr>
        <w:t>Магические квадраты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Фестиваль творческих и исследовательских работ учащихся «Портфолио»</w:t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боту выполнила: Самаркина Варвара,</w:t>
      </w:r>
    </w:p>
    <w:p>
      <w:pPr>
        <w:pStyle w:val="Normal"/>
        <w:jc w:val="right"/>
        <w:rPr/>
      </w:pPr>
      <w:r>
        <w:rPr/>
        <w:t>учащаяся 5 класса</w:t>
      </w:r>
    </w:p>
    <w:p>
      <w:pPr>
        <w:pStyle w:val="Normal"/>
        <w:jc w:val="right"/>
        <w:rPr/>
      </w:pPr>
      <w:r>
        <w:rPr/>
        <w:t>Руководитель: Фокина Т.Ю.,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егежа</w:t>
      </w:r>
    </w:p>
    <w:p>
      <w:pPr>
        <w:pStyle w:val="Normal"/>
        <w:ind w:firstLine="720"/>
        <w:jc w:val="center"/>
        <w:rPr/>
      </w:pPr>
      <w:r>
        <w:rPr/>
        <w:t>2009 г.</w:t>
      </w:r>
    </w:p>
    <w:p>
      <w:pPr>
        <w:pStyle w:val="Normal"/>
        <w:ind w:firstLine="720"/>
        <w:jc w:val="both"/>
        <w:rPr/>
      </w:pPr>
      <w:r>
        <w:rPr/>
        <w:t xml:space="preserve">Магические квадраты относятся к известным на протяжении всей истории цивилизации применениям математики, являются красивым и общепризнанным достоянием истории и культуры. </w:t>
      </w:r>
    </w:p>
    <w:p>
      <w:pPr>
        <w:pStyle w:val="Normal"/>
        <w:ind w:firstLine="720"/>
        <w:jc w:val="both"/>
        <w:rPr/>
      </w:pPr>
      <w:r>
        <w:rPr/>
        <w:t>Существует предание, согласно которому китайский император Ию, примерно четыре тысячи лет назад, увидел однажды на берегу реки священную черепаху с узором из черных и белых кружков на панци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1597025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образительный император сразу понял смысл этого рисунка. Чтобы и нам он стал понятен, заменим каждую фигуру числом, показывающим, сколько в ней круж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5955</wp:posOffset>
            </wp:positionH>
            <wp:positionV relativeFrom="paragraph">
              <wp:posOffset>15240</wp:posOffset>
            </wp:positionV>
            <wp:extent cx="1634490" cy="164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сли сложить числа первой строки таблицы, получится 15. </w:t>
      </w:r>
    </w:p>
    <w:p>
      <w:pPr>
        <w:pStyle w:val="Normal"/>
        <w:jc w:val="both"/>
        <w:rPr/>
      </w:pPr>
      <w:r>
        <w:rPr/>
        <w:t>4+9+2=15</w:t>
      </w:r>
    </w:p>
    <w:p>
      <w:pPr>
        <w:pStyle w:val="Normal"/>
        <w:ind w:firstLine="720"/>
        <w:jc w:val="both"/>
        <w:rPr/>
      </w:pPr>
      <w:r>
        <w:rPr/>
        <w:t>Точно такой же результат получается, если сложить числа второй, а также третьей строки.</w:t>
      </w:r>
    </w:p>
    <w:p>
      <w:pPr>
        <w:pStyle w:val="Normal"/>
        <w:jc w:val="both"/>
        <w:rPr/>
      </w:pPr>
      <w:r>
        <w:rPr/>
        <w:t>3+5+7=15, 8+1+6=15</w:t>
      </w:r>
    </w:p>
    <w:p>
      <w:pPr>
        <w:pStyle w:val="Normal"/>
        <w:ind w:firstLine="720"/>
        <w:jc w:val="both"/>
        <w:rPr/>
      </w:pPr>
      <w:r>
        <w:rPr/>
        <w:t>При сложении чисел любого столбца тоже получается 15.</w:t>
      </w:r>
    </w:p>
    <w:p>
      <w:pPr>
        <w:pStyle w:val="Normal"/>
        <w:jc w:val="both"/>
        <w:rPr/>
      </w:pPr>
      <w:r>
        <w:rPr/>
        <w:t>4+3+8=15, 9+5+1=15, 2+7+6=15</w:t>
      </w:r>
    </w:p>
    <w:p>
      <w:pPr>
        <w:pStyle w:val="Normal"/>
        <w:ind w:firstLine="720"/>
        <w:jc w:val="both"/>
        <w:rPr/>
      </w:pPr>
      <w:r>
        <w:rPr/>
        <w:t>Тот же результат получается и при сложении чисел по диагоналям:</w:t>
      </w:r>
    </w:p>
    <w:p>
      <w:pPr>
        <w:pStyle w:val="Normal"/>
        <w:rPr/>
      </w:pPr>
      <w:r>
        <w:rPr/>
        <w:t>4+5+6=15, 8+5+2=15.</w:t>
      </w:r>
    </w:p>
    <w:p>
      <w:pPr>
        <w:pStyle w:val="Normal"/>
        <w:ind w:firstLine="720"/>
        <w:jc w:val="both"/>
        <w:rPr/>
      </w:pPr>
      <w:r>
        <w:rPr/>
        <w:t xml:space="preserve">Символ, изображенный на рисунке 1, китайцы назвали «ло-шу» и считали его магическим – он использовался при заклинаниях. Поэтому квадратные таблицы чисел, обладающие таким удивительным свойством, с тех пор называют </w:t>
      </w:r>
      <w:r>
        <w:rPr>
          <w:i/>
        </w:rPr>
        <w:t xml:space="preserve">магическими квадратами </w:t>
      </w:r>
      <w:r>
        <w:rPr/>
        <w:t xml:space="preserve">или </w:t>
      </w:r>
      <w:r>
        <w:rPr>
          <w:i/>
        </w:rPr>
        <w:t>волшебными.</w:t>
      </w:r>
      <w:r>
        <w:rPr/>
        <w:t xml:space="preserve"> Сумма чисел в каждой строке, столбце и на диагоналях, называется </w:t>
      </w:r>
      <w:hyperlink r:id="rId4">
        <w:r>
          <w:rPr>
            <w:rStyle w:val="InternetLink"/>
            <w:i/>
            <w:color w:val="000000"/>
            <w:u w:val="none"/>
          </w:rPr>
          <w:t>магической константой</w:t>
        </w:r>
      </w:hyperlink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Как же составляют магические квадраты? Составим, например, такой магический квадрат, как 3×3. Для этого можно попробовать перебрать различные варианты расстановки чисел от 1 до 9 в клетках таблицы. Если повезет – вы получите магический квадрат. Однако при этом надо иметь в виду, что всего существует почти 400 000 разных расстановок чисел в этом квадрате.</w:t>
      </w:r>
    </w:p>
    <w:p>
      <w:pPr>
        <w:pStyle w:val="Normal"/>
        <w:ind w:firstLine="720"/>
        <w:jc w:val="both"/>
        <w:rPr/>
      </w:pPr>
      <w:r>
        <w:rPr/>
        <w:t>Сумма всех чисел от 1 до 9 равна 45. Всего в квадрате три строки. Значит, в каждой строке магического квадрата сумма чисел должна быть равна 45:3 =15. Но тогда, чтобы квадрат был магическим, в каждом столбце и на каждой диагонали сумма чисел тоже должна быть равна 15.</w:t>
      </w:r>
    </w:p>
    <w:p>
      <w:pPr>
        <w:pStyle w:val="Normal"/>
        <w:ind w:firstLine="720"/>
        <w:jc w:val="both"/>
        <w:rPr/>
      </w:pPr>
      <w:r>
        <w:rPr/>
        <w:t>Выпишем все возможные представления числа 15 в виде суммы трех слагаемых от 1 до 9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+5+1</w:t>
      </w:r>
    </w:p>
    <w:p>
      <w:pPr>
        <w:pStyle w:val="Normal"/>
        <w:rPr/>
      </w:pPr>
      <w:r>
        <w:rPr/>
        <w:t>9+4+2</w:t>
      </w:r>
    </w:p>
    <w:p>
      <w:pPr>
        <w:pStyle w:val="Normal"/>
        <w:rPr/>
      </w:pPr>
      <w:r>
        <w:rPr/>
        <w:t>8+6+1</w:t>
      </w:r>
    </w:p>
    <w:p>
      <w:pPr>
        <w:pStyle w:val="Normal"/>
        <w:rPr/>
      </w:pPr>
      <w:r>
        <w:rPr/>
        <w:t>8+5+2</w:t>
      </w:r>
    </w:p>
    <w:p>
      <w:pPr>
        <w:pStyle w:val="Normal"/>
        <w:rPr/>
      </w:pPr>
      <w:r>
        <w:rPr/>
        <w:t>7+6+2</w:t>
      </w:r>
    </w:p>
    <w:p>
      <w:pPr>
        <w:pStyle w:val="Normal"/>
        <w:rPr/>
      </w:pPr>
      <w:r>
        <w:rPr/>
        <w:t>7+5+3</w:t>
      </w:r>
    </w:p>
    <w:p>
      <w:pPr>
        <w:pStyle w:val="Normal"/>
        <w:rPr/>
      </w:pPr>
      <w:r>
        <w:rPr/>
        <w:t>6+5+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 xml:space="preserve">                                       </w:t>
      </w:r>
      <w:r>
        <w:rPr/>
        <w:t>8+4+3</w:t>
      </w:r>
    </w:p>
    <w:p>
      <w:pPr>
        <w:pStyle w:val="Normal"/>
        <w:ind w:firstLine="720"/>
        <w:jc w:val="both"/>
        <w:rPr/>
      </w:pPr>
      <w:r>
        <w:rPr/>
        <w:t>Заметим, что число, стоящее в центре таблицы, должно встречаться в выписанных суммах четыре раза (столбец, строка и две диагонали). Каждое число, стоящее в углу таблицы, должно встречаться в суммах  три раза (строка, столбец диагональ). А число, стоящее на одном из оставшихся четырех мест, должно встречаться в суммах только два раза (строка и столбец)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7960" cy="159893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98760"/>
                          <a:chOff x="0" y="0"/>
                          <a:chExt cx="1458000" cy="1598760"/>
                        </a:xfrm>
                      </wpg:grpSpPr>
                      <wps:wsp>
                        <wps:cNvSpPr txBox="1"/>
                        <wps:spPr>
                          <a:xfrm>
                            <a:off x="971640" y="106560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06560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560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533520"/>
                            <a:ext cx="48636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33520"/>
                            <a:ext cx="4636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0724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pt;height:125.9pt" coordorigin="-32768,-32768" coordsize="2296,2518">
                <v:shape id="shape_0" stroked="f" o:allowincell="f" style="position:absolute;left:-31238;top:-31090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090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90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1928;width:76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928;width:729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98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2768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2768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4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4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90" to="-30474,-3109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50" to="-30474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1968,-32768" to="-3196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8,-32768" to="-3123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2,-32768" to="-30472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7960" cy="159893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98760"/>
                          <a:chOff x="0" y="0"/>
                          <a:chExt cx="1458000" cy="1598760"/>
                        </a:xfrm>
                      </wpg:grpSpPr>
                      <wps:wsp>
                        <wps:cNvSpPr txBox="1"/>
                        <wps:spPr>
                          <a:xfrm>
                            <a:off x="971640" y="106560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06560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560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533520"/>
                            <a:ext cx="48636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33520"/>
                            <a:ext cx="4636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0724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pt;height:125.9pt" coordorigin="-32768,-32768" coordsize="2296,2518">
                <v:shape id="shape_0" stroked="f" o:allowincell="f" style="position:absolute;left:-31238;top:-31090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090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90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1928;width:76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928;width:729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98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2768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2768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4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4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90" to="-30474,-3109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50" to="-30474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1968,-32768" to="-3196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8,-32768" to="-3123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2,-32768" to="-30472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7960" cy="159893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98760"/>
                          <a:chOff x="0" y="0"/>
                          <a:chExt cx="1458000" cy="1598760"/>
                        </a:xfrm>
                      </wpg:grpSpPr>
                      <wps:wsp>
                        <wps:cNvSpPr txBox="1"/>
                        <wps:spPr>
                          <a:xfrm>
                            <a:off x="971640" y="106560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06560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560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533520"/>
                            <a:ext cx="48636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33520"/>
                            <a:ext cx="4636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0724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pt;height:125.9pt" coordorigin="-32768,-32768" coordsize="2296,2518">
                <v:shape id="shape_0" stroked="f" o:allowincell="f" style="position:absolute;left:-31238;top:-31090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090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90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1928;width:76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928;width:729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98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2768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2768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4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4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90" to="-30474,-3109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50" to="-30474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1968,-32768" to="-3196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8,-32768" to="-3123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2,-32768" to="-30472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7960" cy="159893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98760"/>
                          <a:chOff x="0" y="0"/>
                          <a:chExt cx="1458000" cy="1598760"/>
                        </a:xfrm>
                      </wpg:grpSpPr>
                      <wps:wsp>
                        <wps:cNvSpPr txBox="1"/>
                        <wps:spPr>
                          <a:xfrm>
                            <a:off x="971640" y="106560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06560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560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533520"/>
                            <a:ext cx="48636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33520"/>
                            <a:ext cx="4636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0724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486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46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145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1457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159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0"/>
                            <a:ext cx="0" cy="159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pt;height:125.9pt" coordorigin="-32768,-32768" coordsize="2296,2518">
                <v:shape id="shape_0" stroked="f" o:allowincell="f" style="position:absolute;left:-31238;top:-31090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090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90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1928;width:76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1928;width:729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98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8;top:-32768;width:76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68;top:-32768;width:72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9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4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4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90" to="-30474,-3109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50" to="-30474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1968,-32768" to="-3196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8,-32768" to="-31238,-30252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2,-32768" to="-30472,-30252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458595" cy="1600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600200"/>
                          <a:chOff x="0" y="0"/>
                          <a:chExt cx="1458720" cy="1600200"/>
                        </a:xfrm>
                      </wpg:grpSpPr>
                      <wps:wsp>
                        <wps:cNvSpPr txBox="1"/>
                        <wps:spPr>
                          <a:xfrm>
                            <a:off x="972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485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856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imes New Roman" w:hAnsi="Times New Roman" w:eastAsia="Times New Roman" w:cs="Times New Roman"/>
                                  <w:color w:val="FFFFCC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458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0" cy="1599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8.4pt;margin-top:-1638.4pt;width:114.85pt;height:125.95pt" coordorigin="-32768,-32768" coordsize="2297,2519">
                <v:shape id="shape_0" stroked="f" o:allowincell="f" style="position:absolute;left:-31237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08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1928;width: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37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02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768;top:-32768;width:764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imes New Roman" w:hAnsi="Times New Roman" w:eastAsia="Times New Roman" w:cs="Times New Roman"/>
                            <w:color w:val="FFFFCC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768,-32768" to="-30473,-3276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1928" to="-30473,-3192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1088" to="-30473,-31088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2768,-30248" to="-30473,-30248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768,-32768" to="-32768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  <v:line id="shape_0" from="-32002,-32768" to="-32002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1237,-32768" to="-31237,-30250" stroked="t" o:allowincell="f" style="position:absolute">
                  <v:stroke color="#eaeaea" weight="12600" joinstyle="miter" endcap="flat"/>
                  <v:fill o:detectmouseclick="t" on="false"/>
                  <w10:wrap type="none"/>
                </v:line>
                <v:line id="shape_0" from="-30471,-32768" to="-30471,-30250" stroked="t" o:allowincell="f" style="position:absolute">
                  <v:stroke color="#eaeaea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оскольку в полученных суммах четыре раза встречается только число 5, оно и должно стоять в центре таблицы.</w:t>
      </w:r>
    </w:p>
    <w:p>
      <w:pPr>
        <w:pStyle w:val="Normal"/>
        <w:ind w:firstLine="720"/>
        <w:jc w:val="both"/>
        <w:rPr/>
      </w:pPr>
      <w:r>
        <w:rPr/>
        <w:t>Трижды встречаются в суммах числа 2, 4, 6 и 8. Значит, они должны стоять в углах таблицы, причем так, чтобы 2 и 8 были на одной диагонали (2+5+8=15), а 4 и 6 – на другой (4+5+6=15). Дважды в суммах встречаются числа 1, 3, 7 и 9. Их нужно поставить на свободные места, учитывая при этом, что сумма чисел в каждой строке должна быть равна 15.</w:t>
      </w:r>
    </w:p>
    <w:p>
      <w:pPr>
        <w:pStyle w:val="Normal"/>
        <w:ind w:firstLine="720"/>
        <w:jc w:val="both"/>
        <w:rPr/>
      </w:pPr>
      <w:r>
        <w:rPr/>
        <w:t>Описанный способ даёт несколько магических квадратов. Например, число 8 можно расположить в любом из четырёх углов, что позволит получить разные по виду квадраты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313180" cy="1292225"/>
                <wp:effectExtent l="13970" t="1397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2400"/>
                          <a:chOff x="0" y="0"/>
                          <a:chExt cx="1313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87516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184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240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03.35pt;height:101.75pt" coordorigin="0,30" coordsize="2067,2035">
                <v:shape id="shape_0" stroked="t" o:allowincell="f" style="position:absolute;left:1378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78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78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,31" to="2067,3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708" to="2067,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387" to="2067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2065" to="2067,20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31" to="1,20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0,31" to="690,2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9,31" to="1379,2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68,31" to="2068,20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313180" cy="1292225"/>
                <wp:effectExtent l="13970" t="1397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2400"/>
                          <a:chOff x="0" y="0"/>
                          <a:chExt cx="1313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87516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184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240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.5pt;width:103.4pt;height:101.75pt" coordorigin="2340,30" coordsize="2068,2035">
                <v:shape id="shape_0" stroked="t" o:allowincell="f" style="position:absolute;left:3718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9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8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9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8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9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41,31" to="4407,3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341,708" to="4407,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1,1387" to="4407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1,2065" to="4407,20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341,31" to="2341,20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30,31" to="3030,2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9,31" to="3719,2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8,31" to="4408,20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39240</wp:posOffset>
                </wp:positionV>
                <wp:extent cx="1313180" cy="1292225"/>
                <wp:effectExtent l="13970" t="1397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2400"/>
                          <a:chOff x="0" y="0"/>
                          <a:chExt cx="1313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87516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184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240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1.2pt;width:103.35pt;height:101.75pt" coordorigin="0,2424" coordsize="2067,2035">
                <v:shape id="shape_0" stroked="t" o:allowincell="f" style="position:absolute;left:1378;top:378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;top:378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8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78;top:3102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;top:3102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102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78;top:2424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;top:2424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424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,2425" to="2067,242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3102" to="2067,3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3781" to="2067,3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459" to="2067,445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2425" to="1,44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0,2425" to="690,4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9,2425" to="1379,4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68,2425" to="2068,44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2010</wp:posOffset>
                </wp:positionH>
                <wp:positionV relativeFrom="paragraph">
                  <wp:posOffset>19050</wp:posOffset>
                </wp:positionV>
                <wp:extent cx="1313180" cy="1290955"/>
                <wp:effectExtent l="13970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0960"/>
                          <a:chOff x="0" y="0"/>
                          <a:chExt cx="1313280" cy="1290960"/>
                        </a:xfrm>
                      </wpg:grpSpPr>
                      <wps:wsp>
                        <wps:cNvSpPr txBox="1"/>
                        <wps:spPr>
                          <a:xfrm>
                            <a:off x="874440" y="85968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59680"/>
                            <a:ext cx="41724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9680"/>
                            <a:ext cx="4564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430560"/>
                            <a:ext cx="43740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30560"/>
                            <a:ext cx="41724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5648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41724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968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096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290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29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0"/>
                            <a:ext cx="0" cy="129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0"/>
                            <a:ext cx="0" cy="1290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1.5pt;width:103.35pt;height:101.6pt" coordorigin="1326,30" coordsize="2067,2032">
                <v:shape id="shape_0" stroked="t" o:allowincell="f" style="position:absolute;left:2703;top:1384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5;top:1384;width:65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1384;width:71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3;top:708;width:68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5;top:708;width:6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708;width:71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3;top:30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5;top:30;width:65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30;width:71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27,30" to="3393,3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327,708" to="3393,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7,1384" to="3393,1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7,2063" to="3393,206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327,30" to="1327,206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46,30" to="2046,20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4,30" to="2704,20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30" to="3394,206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2010</wp:posOffset>
                </wp:positionH>
                <wp:positionV relativeFrom="paragraph">
                  <wp:posOffset>1539240</wp:posOffset>
                </wp:positionV>
                <wp:extent cx="1313180" cy="1290955"/>
                <wp:effectExtent l="13970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0960"/>
                          <a:chOff x="0" y="0"/>
                          <a:chExt cx="1313280" cy="1290960"/>
                        </a:xfrm>
                      </wpg:grpSpPr>
                      <wps:wsp>
                        <wps:cNvSpPr txBox="1"/>
                        <wps:spPr>
                          <a:xfrm>
                            <a:off x="874440" y="85968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59680"/>
                            <a:ext cx="41724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9680"/>
                            <a:ext cx="4564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430560"/>
                            <a:ext cx="43740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30560"/>
                            <a:ext cx="41724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5648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41724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968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096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290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29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0"/>
                            <a:ext cx="0" cy="129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0"/>
                            <a:ext cx="0" cy="1290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121.2pt;width:103.35pt;height:101.6pt" coordorigin="1326,2424" coordsize="2067,2032">
                <v:shape id="shape_0" stroked="t" o:allowincell="f" style="position:absolute;left:2703;top:377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5;top:3778;width:65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3778;width:71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3;top:3102;width:68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5;top:3102;width:6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3102;width:71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3;top:2424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5;top:2424;width:65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2424;width:71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27,2424" to="3393,242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327,3102" to="3393,3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7,3778" to="3393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7,4457" to="3393,44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327,2424" to="1327,445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46,2424" to="2046,4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4,2424" to="2704,4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424" to="3394,445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</wp:posOffset>
                </wp:positionH>
                <wp:positionV relativeFrom="paragraph">
                  <wp:posOffset>19050</wp:posOffset>
                </wp:positionV>
                <wp:extent cx="1313180" cy="1292225"/>
                <wp:effectExtent l="13970" t="1397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2400"/>
                          <a:chOff x="0" y="0"/>
                          <a:chExt cx="1313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87516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184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240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.5pt;width:103.35pt;height:101.75pt" coordorigin="312,30" coordsize="2067,2035">
                <v:shape id="shape_0" stroked="t" o:allowincell="f" style="position:absolute;left:1690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;top:1386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90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;top:708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90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;top:3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3,31" to="2379,3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13,708" to="2379,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,1387" to="2379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,2065" to="2379,20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13,31" to="313,20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02,31" to="1002,2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1,31" to="1691,2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0,31" to="2380,20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</wp:posOffset>
                </wp:positionH>
                <wp:positionV relativeFrom="paragraph">
                  <wp:posOffset>1539240</wp:posOffset>
                </wp:positionV>
                <wp:extent cx="1313180" cy="1292225"/>
                <wp:effectExtent l="13970" t="13970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2400"/>
                          <a:chOff x="0" y="0"/>
                          <a:chExt cx="1313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87516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184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240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21.2pt;width:103.35pt;height:101.75pt" coordorigin="312,2424" coordsize="2067,2035">
                <v:shape id="shape_0" stroked="t" o:allowincell="f" style="position:absolute;left:1690;top:378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;top:378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;top:3780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90;top:3102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;top:3102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;top:3102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90;top:2424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1;top:2424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2;top:2424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3,2425" to="2379,242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13,3102" to="2379,3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,3781" to="2379,3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,4459" to="2379,445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13,2425" to="313,44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02,2425" to="1002,4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1,2425" to="1691,4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0,2425" to="2380,44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135</wp:posOffset>
                </wp:positionH>
                <wp:positionV relativeFrom="paragraph">
                  <wp:posOffset>141605</wp:posOffset>
                </wp:positionV>
                <wp:extent cx="1313180" cy="1292225"/>
                <wp:effectExtent l="13970" t="13970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292400"/>
                          <a:chOff x="0" y="0"/>
                          <a:chExt cx="1313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87516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4374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00" cy="42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056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1840"/>
                            <a:ext cx="131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2400"/>
                            <a:ext cx="13125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0"/>
                            <a:ext cx="0" cy="12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720"/>
                            <a:ext cx="0" cy="1291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11.15pt;width:103.35pt;height:101.7pt" coordorigin="2901,223" coordsize="2067,2034">
                <v:shape id="shape_0" stroked="t" o:allowincell="f" style="position:absolute;left:4279;top:1579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0;top:1579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01;top:1579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9;top:901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0;top:901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01;top:901;width:688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9;top:223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0;top:223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01;top:223;width:68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02,224" to="4968,22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902,901" to="4968,9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2,1580" to="4968,1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2,2258" to="4968,22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902,224" to="2902,22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591,224" to="3591,2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0,224" to="4280,2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9,224" to="4969,22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эти квадраты можно получить из «ло-шу», либо поворачивая квадрат вокруг центра на 90º, 180º или 270º, либо зеркально отражая его.</w:t>
      </w:r>
    </w:p>
    <w:p>
      <w:pPr>
        <w:pStyle w:val="Normal"/>
        <w:ind w:firstLine="720"/>
        <w:jc w:val="both"/>
        <w:rPr/>
      </w:pPr>
      <w:r>
        <w:rPr/>
        <w:t>Магические квадраты почитались не только в Древнем Китае. Во времена Средневековья в Европе свойства магических квадратов считалось волшебными. Магические квадраты служили талисманами, защищая тех, кто их носил, от разных бед.</w:t>
      </w:r>
    </w:p>
    <w:p>
      <w:pPr>
        <w:pStyle w:val="Normal"/>
        <w:ind w:firstLine="720"/>
        <w:jc w:val="both"/>
        <w:rPr/>
      </w:pPr>
      <w:r>
        <w:rPr/>
        <w:t xml:space="preserve">Знаменитый магический квадрат изображен на гравюре великого немецкого художника Альбрехта Дюрера «Меланхол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-145415</wp:posOffset>
            </wp:positionV>
            <wp:extent cx="2368550" cy="305498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619250" cy="20955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19280" cy="209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pt;width:127.45pt;height:16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68955</wp:posOffset>
            </wp:positionH>
            <wp:positionV relativeFrom="paragraph">
              <wp:posOffset>-2110740</wp:posOffset>
            </wp:positionV>
            <wp:extent cx="1647825" cy="1714500"/>
            <wp:effectExtent l="0" t="0" r="0" b="0"/>
            <wp:wrapSquare wrapText="bothSides"/>
            <wp:docPr id="29" name="Albrecht_Dürer_-_Melencolia_I_%28detail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lbrecht_Dürer_-_Melencolia_I_%28detail%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</w:t>
      </w:r>
      <w:r>
        <w:rPr/>
        <w:t>Дюрер «Меланхолия»</w:t>
      </w:r>
    </w:p>
    <w:p>
      <w:pPr>
        <w:pStyle w:val="Normal"/>
        <w:rPr/>
      </w:pPr>
      <w:r>
        <w:rPr/>
        <w:t>Гравюра на меди. 1514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от квадрат составлен из чисел, записанных арабскими цифрами. Интересно, что средние числа в нижней его строке изображают год создания гравюры – 1514. Возможно, Дюрер знал этот квадрат, а может быть, начав именно с этих чисел,  смог найти остальные методом подбора…</w:t>
      </w:r>
    </w:p>
    <w:p>
      <w:pPr>
        <w:pStyle w:val="Normal"/>
        <w:ind w:firstLine="708"/>
        <w:jc w:val="both"/>
        <w:rPr/>
      </w:pPr>
      <w:r>
        <w:rPr/>
        <w:t>Магическая константа квадрата Дюрера равна 34.</w:t>
      </w:r>
    </w:p>
    <w:p>
      <w:pPr>
        <w:pStyle w:val="Normal"/>
        <w:ind w:firstLine="720"/>
        <w:jc w:val="both"/>
        <w:rPr/>
      </w:pPr>
      <w:r>
        <w:rPr/>
        <w:t xml:space="preserve">При сложении чисел любой строки квадрата Дюрера получается 34. </w:t>
      </w:r>
    </w:p>
    <w:p>
      <w:pPr>
        <w:pStyle w:val="Normal"/>
        <w:jc w:val="both"/>
        <w:rPr/>
      </w:pPr>
      <w:r>
        <w:rPr/>
        <w:t>16+3+2+13=34, 5+10+11+8=34, 9+6+7+12=34, 4+15+14+1=34</w:t>
      </w:r>
    </w:p>
    <w:p>
      <w:pPr>
        <w:pStyle w:val="Normal"/>
        <w:ind w:firstLine="720"/>
        <w:jc w:val="both"/>
        <w:rPr/>
      </w:pPr>
      <w:r>
        <w:rPr/>
        <w:t xml:space="preserve">При сложении чисел любого столбца тоже получается 34. </w:t>
      </w:r>
    </w:p>
    <w:p>
      <w:pPr>
        <w:pStyle w:val="Normal"/>
        <w:jc w:val="both"/>
        <w:rPr/>
      </w:pPr>
      <w:r>
        <w:rPr/>
        <w:t>16+5+9+4=34, 3+10+6+15=34, 2+11+7+14=34, 13+8+12+1=34</w:t>
      </w:r>
    </w:p>
    <w:p>
      <w:pPr>
        <w:pStyle w:val="Normal"/>
        <w:ind w:firstLine="720"/>
        <w:jc w:val="both"/>
        <w:rPr/>
      </w:pPr>
      <w:r>
        <w:rPr/>
        <w:t xml:space="preserve">Тот же результат получается и при сложении чисел по диагоналям. </w:t>
      </w:r>
    </w:p>
    <w:p>
      <w:pPr>
        <w:pStyle w:val="Normal"/>
        <w:jc w:val="both"/>
        <w:rPr/>
      </w:pPr>
      <w:r>
        <w:rPr/>
        <w:t>16+10+7+1=34, 13+11+6+4=34</w:t>
      </w:r>
    </w:p>
    <w:p>
      <w:pPr>
        <w:pStyle w:val="Normal"/>
        <w:ind w:firstLine="720"/>
        <w:jc w:val="both"/>
        <w:rPr/>
      </w:pPr>
      <w:r>
        <w:rPr/>
        <w:t xml:space="preserve">Квадрат Дюрера обладает и другими свойствами: сумма чисел каждого из угловых квадратов и сумма чисел центрального квадрата одинакова. Она тоже равна 34. </w:t>
      </w:r>
    </w:p>
    <w:p>
      <w:pPr>
        <w:pStyle w:val="Normal"/>
        <w:jc w:val="both"/>
        <w:rPr/>
      </w:pPr>
      <w:r>
        <w:rPr/>
        <w:t>16+3+5+10=34, 2+13+11+8=34, 9+6+4+15=34, 7+12+14+1=34, 10+11+6+7=34</w:t>
      </w:r>
    </w:p>
    <w:p>
      <w:pPr>
        <w:pStyle w:val="Normal"/>
        <w:ind w:firstLine="720"/>
        <w:jc w:val="both"/>
        <w:rPr/>
      </w:pPr>
      <w:r>
        <w:rPr/>
        <w:t>Вообще, если уже найден какой-нибудь магический квадрат, то из него поворотами и зеркальными отражениями получить ещё 7 магических квадратов.</w:t>
      </w:r>
    </w:p>
    <w:p>
      <w:pPr>
        <w:pStyle w:val="Normal"/>
        <w:ind w:firstLine="720"/>
        <w:jc w:val="both"/>
        <w:rPr/>
      </w:pPr>
      <w:r>
        <w:rPr/>
        <w:t xml:space="preserve">Рассмотрим один из вариантов получения магического квадрата 4×4, магическая константа которого равна 34. </w:t>
      </w:r>
    </w:p>
    <w:p>
      <w:pPr>
        <w:pStyle w:val="Normal"/>
        <w:ind w:firstLine="720"/>
        <w:jc w:val="both"/>
        <w:rPr/>
      </w:pPr>
      <w:r>
        <w:rPr/>
        <w:t>Возьмём квадрат 4×4 и впишем в него числа от 1 до 16 по порядку.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3016" w:type="dxa"/>
        <w:jc w:val="left"/>
        <w:tblInd w:w="3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4"/>
        <w:gridCol w:w="754"/>
      </w:tblGrid>
      <w:tr>
        <w:trPr>
          <w:trHeight w:val="6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</w:tr>
      <w:tr>
        <w:trPr>
          <w:trHeight w:val="6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/>
        <w:t>Теперь поменяем местами числа, стоящие в противоположных углах квадрата. А затем поменяем местами числа, стоящие в противоположных углах центрального квадрата. В результате получим магический квадрат, из которого можно получить квадрат Дюрер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3016" w:type="dxa"/>
        <w:jc w:val="left"/>
        <w:tblInd w:w="3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4"/>
        <w:gridCol w:w="754"/>
      </w:tblGrid>
      <w:tr>
        <w:trPr>
          <w:trHeight w:val="6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</w:tr>
      <w:tr>
        <w:trPr>
          <w:trHeight w:val="6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</w:tr>
      <w:tr>
        <w:trPr>
          <w:trHeight w:val="6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им способ получения магического квадрата 5×5. </w:t>
      </w:r>
    </w:p>
    <w:p>
      <w:pPr>
        <w:pStyle w:val="Normal"/>
        <w:ind w:firstLine="720"/>
        <w:jc w:val="both"/>
        <w:rPr/>
      </w:pPr>
      <w:r>
        <w:rPr/>
        <w:t xml:space="preserve">Он заключается в следующем. Берём средний столбец и в его верхней клетке пишем число 1. Это же число пишем ниже самой нижней клетки среднего столбца и от него начинаем писать числа 2 , 3.., идя вверх и вправо (нижнее число 1 находится вне квадрата). Это делаем до тех пор, пока не дойдём до самого первого столбца. Тогда последнее написанное число записываем в той же строке слева от квадрата и идем от него вправо вверх, записывая числа в порядке возрастания. Когда  дойдём до числа, за которым идёт ранее написанное число 1, опускаемся на одну клетку вниз, записываем в ней следующее по порядку число и снова пишем числа в порядке возрастания так же, как и раньше. Получим магический квадрат 5×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5570</wp:posOffset>
                </wp:positionV>
                <wp:extent cx="2314575" cy="2171065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729"/>
                              <w:gridCol w:w="729"/>
                              <w:gridCol w:w="729"/>
                              <w:gridCol w:w="729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70.95pt;mso-wrap-distance-left:9pt;mso-wrap-distance-right:9pt;mso-wrap-distance-top:0pt;mso-wrap-distance-bottom:0pt;margin-top:9.1pt;mso-position-vertical-relative:text;margin-left:206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729"/>
                        <w:gridCol w:w="729"/>
                        <w:gridCol w:w="729"/>
                        <w:gridCol w:w="729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>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>2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3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9</w:t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/>
        <w:t xml:space="preserve">             </w:t>
      </w: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17   24   1     8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/>
      </w:pPr>
      <w:r>
        <w:rPr/>
        <w:t>Магическая константа этого квадрата равна 65.</w:t>
      </w:r>
    </w:p>
    <w:p>
      <w:pPr>
        <w:pStyle w:val="Normal"/>
        <w:ind w:firstLine="720"/>
        <w:jc w:val="both"/>
        <w:rPr/>
      </w:pPr>
      <w:r>
        <w:rPr/>
        <w:t xml:space="preserve">При сложении чисел любой строки квадрата получается 65. </w:t>
      </w:r>
    </w:p>
    <w:p>
      <w:pPr>
        <w:pStyle w:val="Normal"/>
        <w:jc w:val="both"/>
        <w:rPr/>
      </w:pPr>
      <w:r>
        <w:rPr/>
        <w:t>17+24+1+8+15=65, 23+5+7+14+16=65, 4+6+13+20+22=65, 10+12+19+21+3=65, 11+18+25+2+9=65</w:t>
      </w:r>
    </w:p>
    <w:p>
      <w:pPr>
        <w:pStyle w:val="Normal"/>
        <w:ind w:firstLine="720"/>
        <w:jc w:val="both"/>
        <w:rPr/>
      </w:pPr>
      <w:r>
        <w:rPr/>
        <w:t xml:space="preserve">При сложении чисел любого столбца тоже получается 65. </w:t>
      </w:r>
    </w:p>
    <w:p>
      <w:pPr>
        <w:pStyle w:val="Normal"/>
        <w:jc w:val="both"/>
        <w:rPr/>
      </w:pPr>
      <w:r>
        <w:rPr/>
        <w:t>17+23+24+10+11=65, 24+5+6+12+18=65, 1+7+13+19+25=65, 8+14+20+21+2=65, 15+16+22+3+9=65</w:t>
      </w:r>
    </w:p>
    <w:p>
      <w:pPr>
        <w:pStyle w:val="Normal"/>
        <w:jc w:val="both"/>
        <w:rPr/>
      </w:pPr>
      <w:r>
        <w:rPr/>
        <w:tab/>
        <w:t>Тот же результат получается и при сложении чисел по диагоналям.</w:t>
      </w:r>
    </w:p>
    <w:p>
      <w:pPr>
        <w:pStyle w:val="Normal"/>
        <w:jc w:val="both"/>
        <w:rPr/>
      </w:pPr>
      <w:r>
        <w:rPr/>
        <w:t>17+5+13+21+9=65, 15+14+13+12+11=65</w:t>
      </w:r>
    </w:p>
    <w:p>
      <w:pPr>
        <w:pStyle w:val="Normal"/>
        <w:ind w:firstLine="708"/>
        <w:jc w:val="both"/>
        <w:rPr/>
      </w:pPr>
      <w:r>
        <w:rPr/>
        <w:t xml:space="preserve">Построение магических квадратов - старинное развлечение, а в те далекие времена, когда некоторым числам предписывались магические свойства, подобные построения служили предметом серьезного исследования. </w:t>
      </w:r>
    </w:p>
    <w:p>
      <w:pPr>
        <w:pStyle w:val="Normal"/>
        <w:ind w:firstLine="708"/>
        <w:jc w:val="both"/>
        <w:rPr/>
      </w:pPr>
      <w:r>
        <w:rPr/>
        <w:t xml:space="preserve">Математическая теория построения магических квадратов была развита во Франции в </w:t>
      </w:r>
      <w:r>
        <w:rPr>
          <w:lang w:val="en-US"/>
        </w:rPr>
        <w:t>XVII</w:t>
      </w:r>
      <w:r>
        <w:rPr/>
        <w:t xml:space="preserve"> веке. Позднее она стала излюбленной темой исследований многих авторов из разных стран.</w:t>
      </w:r>
    </w:p>
    <w:p>
      <w:pPr>
        <w:pStyle w:val="Normal"/>
        <w:ind w:firstLine="708"/>
        <w:jc w:val="both"/>
        <w:rPr/>
      </w:pPr>
      <w:r>
        <w:rPr/>
        <w:t>Хотя некоторые выдающиеся математики посвятили свои работы магическим квадратам и полученные ими результаты оказали влияние на развитие различных разделов математики, с наибольшим энтузиазмом построением магических квадратов занимались любители.</w:t>
      </w:r>
    </w:p>
    <w:p>
      <w:pPr>
        <w:pStyle w:val="Normal"/>
        <w:ind w:firstLine="708"/>
        <w:jc w:val="both"/>
        <w:rPr/>
      </w:pPr>
      <w:r>
        <w:rPr/>
        <w:t xml:space="preserve">Найти все магические квадраты удаётся только для квадратов 3×3 и 4×4. Общий метод построения магических квадратов 5×5 и других неизвестен, хотя широко применяются различные схемы. </w:t>
      </w:r>
    </w:p>
    <w:p>
      <w:pPr>
        <w:pStyle w:val="Normal"/>
        <w:ind w:firstLine="708"/>
        <w:jc w:val="both"/>
        <w:rPr/>
      </w:pPr>
      <w:r>
        <w:rPr/>
        <w:t xml:space="preserve">Данная работа является комментарием к прилагаемой презентации, которая может быть использована во внеклассной работе по математике для учащихся 4-5-х классов. </w:t>
      </w:r>
    </w:p>
    <w:p>
      <w:pPr>
        <w:pStyle w:val="Normal"/>
        <w:ind w:firstLine="708"/>
        <w:jc w:val="both"/>
        <w:rPr/>
      </w:pPr>
      <w:r>
        <w:rPr/>
        <w:t>Задача о составлении магических квадратов, как одна из самых интересных математических головоломок, может привлечь внимание детей к новым головоломкам, к решению других занимательных задач по математи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html">
    <w:name w:val="tex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52;&#1072;&#1075;&#1080;&#1095;&#1077;&#1089;&#1082;&#1072;&#1103;_&#1082;&#1086;&#1085;&#1089;&#1090;&#1072;&#1085;&#1090;&#1072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50:00Z</dcterms:created>
  <dc:creator>Варвара</dc:creator>
  <dc:description/>
  <cp:keywords/>
  <dc:language>en-US</dc:language>
  <cp:lastModifiedBy>Татьяна</cp:lastModifiedBy>
  <dcterms:modified xsi:type="dcterms:W3CDTF">2009-01-25T18:32:00Z</dcterms:modified>
  <cp:revision>25</cp:revision>
  <dc:subject/>
  <dc:title>Магические квадраты</dc:title>
</cp:coreProperties>
</file>